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атьёй 8 Закон Ульяновской области от 30.11.2012 № 190-ЗО </w:t>
        <w:br/>
        <w:t>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(далее – Закон № 190-ЗО) установлены условия и порядок прекращения осуществления местными администрациями государственных полномочий</w:t>
      </w:r>
      <w:r>
        <w:rPr/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в сфере проведения на территории Ульяновской области публичных мероприятий, при этом согласно части 2 данной статьи осуществление государственных полномочий прекращается законом Ульяновской области.  Между тем в соответствии с частью 9 статьи 52 Федерального закона</w:t>
        <w:br/>
        <w:t xml:space="preserve">от 21.12.2021 № 414-ФЗ «Об общих принципах организации публичной власти </w:t>
        <w:br/>
        <w:t xml:space="preserve">в субъектах Российской Федерации» законами субъекта Российской Федерации может осуществляться изъятие переданных органам местного самоуправления полномочий, при этом такие законы субъекта Российской Федерации должны вступать в силу с начала очередного финансового года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этой связи проектом закона Ульяновской области «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</w:t>
        <w:br/>
        <w:t xml:space="preserve">на территории Ульяновской области публичных мероприятий»                                     (далее – законопроект) предлагается внести в Закон № 190-ЗО соответствующие изменения, при этом определяется, что понятия «качество осуществления государственных полномочий» и «эффективность осуществления государственных полномочий» в Законе № 190-ЗО используются в значениях, аналогичных значениям понятий «качество осуществления переданных полномочий» и «эффективность осуществления переданных полномочий», установленным постановлением Правительства Российской Федерации от 03.07.2018 № 780 «Об утверждении Правил подготовки нормативных правовых актов федеральных органов исполнительной власти, устанавливающих порядок осуществления контроля </w:t>
        <w:br/>
        <w:t xml:space="preserve">за эффективностью и качеством осуществления органами государственной власти субъектов Российской Федерации переданных им для осуществления полномочий Российской Федерации по предметам ведения Российской Федерации и (или) предметам совместного ведения Российской Федерации </w:t>
        <w:br/>
        <w:t>и субъектов Российской Федераци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привести Закон № 190-ЗО                                в соответствие с законодательством Российской Федерации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и Уставом Ульянов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й за разработку проекта: главный советник департамента муниципальной политики управления внутренней политики администрации Губернатора Ульяновской области Фомина О.В., тел. 27-38-40.</w:t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FF0000"/>
          <w:sz w:val="28"/>
          <w:szCs w:val="28"/>
        </w:rPr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FF0000"/>
          <w:sz w:val="28"/>
          <w:szCs w:val="28"/>
        </w:rPr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А.А.Бутор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04:00Z</dcterms:created>
  <dc:creator>budylina_ta</dc:creator>
  <dc:description/>
  <cp:keywords/>
  <dc:language>en-US</dc:language>
  <cp:lastModifiedBy>Фомина Оксана Владимировна</cp:lastModifiedBy>
  <cp:lastPrinted>2023-04-28T13:07:00Z</cp:lastPrinted>
  <dcterms:modified xsi:type="dcterms:W3CDTF">2023-04-28T09:12:00Z</dcterms:modified>
  <cp:revision>4</cp:revision>
  <dc:subject/>
  <dc:title>ПОЯСНИТЕЛЬНАЯ ЗАПИСКА</dc:title>
</cp:coreProperties>
</file>